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51269165"/>
            <w:bookmarkStart w:id="1" w:name="__Fieldmark__0_7512691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51269165"/>
            <w:bookmarkStart w:id="3" w:name="__Fieldmark__1_7512691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751269165"/>
            <w:bookmarkStart w:id="5" w:name="__Fieldmark__2_75126916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751269165"/>
            <w:bookmarkStart w:id="7" w:name="__Fieldmark__3_75126916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751269165"/>
            <w:bookmarkStart w:id="9" w:name="__Fieldmark__4_75126916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